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851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384"/>
      </w:tblGrid>
      <w:tr>
        <w:trPr/>
        <w:tc>
          <w:tcPr>
            <w:tcW w:w="103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амятка населению по соблюдению мер пожарной безопасности</w:t>
            </w:r>
          </w:p>
        </w:tc>
      </w:tr>
      <w:tr>
        <w:trPr/>
        <w:tc>
          <w:tcPr>
            <w:tcW w:w="103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блюдение мер пожарной безопас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вляется основой Вашей безопасности и людей Вас окружающ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I . Основными причинами возникновения пожаров в быту являются нарушения правил пожарной безопасности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осторожное обращение с огнем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курение в постели в нетрезвом виде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неисправных самодельных электронагревательных приборов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авильное устройство печей, каминов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жигание мусора, пал сухой трав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I . В целях недопущения пожаров в быту соблюдайте следующие правила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ички, зажигалки, сигареты храните в местах, не доступных детям, не допускайте шалости детей с огнем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оставляйте малолетних детей без присмотра и не поручайте им наблюдение за включенными электро- и газовыми приборами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оставляйте без присмотра работающие газовые и электробытовые приборы, не применяйте самодельные электроприборы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если вы почувствовали в квартире запах газа: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кройте все газовые краны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включайте электроосвещение и электроприборы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льзуйтесь открытым огнем (может произойти взрыв);</w:t>
            </w:r>
          </w:p>
          <w:p>
            <w:pPr>
              <w:pStyle w:val="Normal"/>
              <w:numPr>
                <w:ilvl w:val="1"/>
                <w:numId w:val="3"/>
              </w:numPr>
              <w:ind w:left="0" w:hanging="360"/>
              <w:jc w:val="both"/>
              <w:rPr/>
            </w:pPr>
            <w:r>
              <w:rPr>
                <w:color w:val="000000"/>
              </w:rPr>
              <w:t>проветрите помещение и вызовите аварийную службу газового участка по телефону «04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пускайте эксплуатации ветхой электропроводки, не крепите электропровода на гвоздях и не заклеивайте их обоями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пускайте использование нестандартных электрических предохранителей «жучков»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льзуйтесь поврежденными электрическими розетками, вилками, рубильниками и т.д.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выбрасывайте в мусоропровод непотушенные спички, окурки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храните в подвалах жилых домов мотоциклы, мопеды, мотороллеры, горюче-смазочные материалы, бензин, лаки, краски и т.п.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загромождайте мебелью, оборудованием и другими предметами двери, люки на балконах и лоджиях, переходы в специальные секции и выходы на наружные эвакуационные лестницы в домах повышенной этажности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пускайте установки хозяйственных ящиков и мебели на лестничных площадках и в коридорах общего пользования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разжигайте костры вблизи строений и не допускайте пала сухой травы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прещается перекрывать внутри дворовые проезды различными предметами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III . Действия в случае возникновения пожара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 пожаре немедленно вызвать пожарную охрану по телефону «01» или «112» по мобильному телефону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общить точный адрес, где и что горит, этаж, подъезд, кто сообщил (вызов осуществляется бесплатно)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уйте встречу пожарных подразделени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оддавайтесь панике и не теряйте самообладания, незначительные очаги пожара можно потушить огнетушителем, водой, кошмой или другой плотной тканью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ите меры по эвакуации людей и материальных ценност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пустимо бить в окнах стекла и открывать двери – это приводит к дополнительному развитию пожар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тегорически запрещается пользоваться лифтом во время пожар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мните!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блюдение правил пожарной безопасности – долг каждого гражданин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жар легче предупредить, чем потушить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1:16:00Z</dcterms:created>
  <dc:creator>Беркова</dc:creator>
  <dc:description/>
  <cp:keywords/>
  <dc:language>en-US</dc:language>
  <cp:lastModifiedBy>Наташа</cp:lastModifiedBy>
  <cp:lastPrinted>2015-07-06T09:29:00Z</cp:lastPrinted>
  <dcterms:modified xsi:type="dcterms:W3CDTF">2017-10-12T07:02:00Z</dcterms:modified>
  <cp:revision>7</cp:revision>
  <dc:subject/>
  <dc:title/>
</cp:coreProperties>
</file>