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Результаты апелляций ТЭК передает в ППОИ для внесения в АИС проверки результатов экзамена не позднее, чем через 5 рабочих дней после опубликования результатов экзамена.</w:t>
      </w:r>
      <w:r>
        <w:rPr/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Регламент АПЕЛЛЯЦИ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1. ТКК: Прием заявления. Передача заявления в ТЭК, ТЭК - в ППОИ!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2. Распечатка апелляционного дела в ППОИ  – ОБЯЗАТЕЛЬНО!!! </w:t>
      </w:r>
      <w:r>
        <w:rPr>
          <w:bCs/>
        </w:rPr>
        <w:t>(допускается передача в электронном виде по ЗСПД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</w:rPr>
        <w:t xml:space="preserve">    </w:t>
      </w:r>
      <w:r>
        <w:rPr>
          <w:b/>
          <w:bCs/>
        </w:rPr>
        <w:t>3. Рассмотрение апелляции.</w:t>
      </w:r>
      <w:r>
        <w:rPr>
          <w:b/>
          <w:bCs/>
          <w:i/>
          <w:iCs/>
        </w:rPr>
        <w:t xml:space="preserve"> Апелляция удовлетворена/отклонена*.</w:t>
      </w:r>
      <w:r>
        <w:rPr>
          <w:b/>
          <w:bCs/>
          <w:iCs/>
        </w:rPr>
        <w:t xml:space="preserve"> В этот же ден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4. Передача результатов рассмотрения апелляции в ППОИ в требуемом формате для внесения в РИС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>* в случае, если представители ТПК не дают однозначного ответа о правильности оценивания экзаменационной работы, председатель ТКК вправе обратиться в ОПК по соответствующему учебному предмету о дополнительных разъяснениях, в т.ч. по критериям оценива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3:24:00Z</dcterms:created>
  <dc:creator>USER1</dc:creator>
  <dc:description/>
  <cp:keywords/>
  <dc:language>en-US</dc:language>
  <cp:lastModifiedBy>USER1</cp:lastModifiedBy>
  <dcterms:modified xsi:type="dcterms:W3CDTF">2017-06-09T13:25:00Z</dcterms:modified>
  <cp:revision>3</cp:revision>
  <dc:subject/>
  <dc:title>Апелляцию о нарушении процедуры проведения ГИА участник подает в день проведения ГИА, не покидая пределов ППЭ</dc:title>
</cp:coreProperties>
</file>